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-63500</wp:posOffset>
                </wp:positionV>
                <wp:extent cx="5730875" cy="5029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-5pt;width:451.2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Лист самооцен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.И.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16"/>
        <w:gridCol w:w="1646"/>
        <w:gridCol w:w="1787"/>
        <w:gridCol w:w="1331"/>
      </w:tblGrid>
      <w:tr>
        <w:trPr>
          <w:trHeight w:val="3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ыполнил все задания правиль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смог выполнить не все зада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не выполнил ни одного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гра «Математическое лото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«Применение площад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арточках «Вычисление площадей на клетчатой бумаге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уровень понимания тем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лностью понял весь материал. Могу поставить себе по теме урока оценку «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340</wp:posOffset>
                      </wp:positionV>
                      <wp:extent cx="1014095" cy="224155"/>
                      <wp:effectExtent l="1270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4120" cy="224280"/>
                              </a:xfrm>
                              <a:custGeom>
                                <a:avLst/>
                                <a:gdLst>
                                  <a:gd name="textAreaLeft" fmla="*/ -360 w 574920"/>
                                  <a:gd name="textAreaRight" fmla="*/ 574920 w 574920"/>
                                  <a:gd name="textAreaTop" fmla="*/ 0 h 127080"/>
                                  <a:gd name="textAreaBottom" fmla="*/ 12744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9.6pt;margin-top:4.2pt;width:79.8pt;height:17.6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хорошо понял материал, могу поставить за урок себе твёрдую четвёр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3655</wp:posOffset>
                      </wp:positionV>
                      <wp:extent cx="1014095" cy="278130"/>
                      <wp:effectExtent l="1079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4120" cy="278280"/>
                              </a:xfrm>
                              <a:custGeom>
                                <a:avLst/>
                                <a:gdLst>
                                  <a:gd name="textAreaLeft" fmla="*/ -360 w 574920"/>
                                  <a:gd name="textAreaRight" fmla="*/ 574920 w 574920"/>
                                  <a:gd name="textAreaTop" fmla="*/ 0 h 157680"/>
                                  <a:gd name="textAreaBottom" fmla="*/ 158040 h 15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2.65pt;width:79.8pt;height:21.85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достаточно хорошо понял материал, мне ещё надо поработать над темой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975</wp:posOffset>
                      </wp:positionV>
                      <wp:extent cx="1064895" cy="212725"/>
                      <wp:effectExtent l="13970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4880" cy="212760"/>
                              </a:xfrm>
                              <a:custGeom>
                                <a:avLst/>
                                <a:gdLst>
                                  <a:gd name="textAreaLeft" fmla="*/ -360 w 603720"/>
                                  <a:gd name="textAreaRight" fmla="*/ 603720 w 603720"/>
                                  <a:gd name="textAreaTop" fmla="*/ 0 h 120600"/>
                                  <a:gd name="textAreaBottom" fmla="*/ 120960 h 12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4.25pt;width:83.8pt;height:16.7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-63500</wp:posOffset>
                </wp:positionV>
                <wp:extent cx="5730875" cy="5029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-5pt;width:451.2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Лист самооцен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.И.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16"/>
        <w:gridCol w:w="1646"/>
        <w:gridCol w:w="1787"/>
        <w:gridCol w:w="1331"/>
      </w:tblGrid>
      <w:tr>
        <w:trPr>
          <w:trHeight w:val="3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самооценки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ыполнил все задания правильно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смог выполнить не все задан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не выполнил ни одного зад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гра «Математическое лото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  <w:t>«Применение площад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арточках «Вычисление площадей на клетчатой бумаге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уровень понимания тем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лностью понял весь материал. Могу поставить себе по теме урока оценку «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340</wp:posOffset>
                      </wp:positionV>
                      <wp:extent cx="1014095" cy="224155"/>
                      <wp:effectExtent l="1270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4120" cy="224280"/>
                              </a:xfrm>
                              <a:custGeom>
                                <a:avLst/>
                                <a:gdLst>
                                  <a:gd name="textAreaLeft" fmla="*/ -360 w 574920"/>
                                  <a:gd name="textAreaRight" fmla="*/ 574920 w 574920"/>
                                  <a:gd name="textAreaTop" fmla="*/ 0 h 127080"/>
                                  <a:gd name="textAreaBottom" fmla="*/ 12744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4.2pt;width:79.8pt;height:17.6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хорошо понял материал, могу поставить за урок себе твёрдую четвёр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3655</wp:posOffset>
                      </wp:positionV>
                      <wp:extent cx="1014095" cy="278130"/>
                      <wp:effectExtent l="1079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4120" cy="278280"/>
                              </a:xfrm>
                              <a:custGeom>
                                <a:avLst/>
                                <a:gdLst>
                                  <a:gd name="textAreaLeft" fmla="*/ -360 w 574920"/>
                                  <a:gd name="textAreaRight" fmla="*/ 574920 w 574920"/>
                                  <a:gd name="textAreaTop" fmla="*/ 0 h 157680"/>
                                  <a:gd name="textAreaBottom" fmla="*/ 158040 h 15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2.65pt;width:79.8pt;height:21.85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едостаточно хорошо понял материал, мне ещё надо поработать над темой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3975</wp:posOffset>
                      </wp:positionV>
                      <wp:extent cx="1064895" cy="212725"/>
                      <wp:effectExtent l="13970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4880" cy="212760"/>
                              </a:xfrm>
                              <a:custGeom>
                                <a:avLst/>
                                <a:gdLst>
                                  <a:gd name="textAreaLeft" fmla="*/ -360 w 603720"/>
                                  <a:gd name="textAreaRight" fmla="*/ 603720 w 603720"/>
                                  <a:gd name="textAreaTop" fmla="*/ 0 h 120600"/>
                                  <a:gd name="textAreaBottom" fmla="*/ 120960 h 12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4.25pt;width:83.8pt;height:16.7pt;flip:x;mso-wrap-style:none;v-text-anchor:middle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52:00Z</dcterms:created>
  <dc:creator>user</dc:creator>
  <dc:description/>
  <cp:keywords/>
  <dc:language>en-US</dc:language>
  <cp:lastModifiedBy>пользователь</cp:lastModifiedBy>
  <cp:lastPrinted>2015-11-24T13:42:00Z</cp:lastPrinted>
  <dcterms:modified xsi:type="dcterms:W3CDTF">2015-11-24T10:43:00Z</dcterms:modified>
  <cp:revision>4</cp:revision>
  <dc:subject/>
  <dc:title/>
</cp:coreProperties>
</file>